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TERM III EXAMINATIONS 20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2 Hou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nswer all questions. All necessary working must be show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Convert to base ten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102.112</w:t>
      </w:r>
      <w:r>
        <w:rPr>
          <w:sz w:val="26"/>
          <w:szCs w:val="26"/>
          <w:vertAlign w:val="subscript"/>
        </w:rPr>
        <w:t>three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toe</w:t>
      </w:r>
      <w:r>
        <w:rPr>
          <w:sz w:val="26"/>
          <w:szCs w:val="26"/>
          <w:vertAlign w:val="subscript"/>
        </w:rPr>
        <w:t>twelv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Find the LCM of 50, 120 and 15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Given that A = {a, b, c, d, e, f, g, h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 = {1, 2, 3, a, b, c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 = {2, b, c, d, e, f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Draw a venn diagram for A, B and 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b) Find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uB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nB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BnC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nBn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Solve the following equations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4 – 5P = 24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3y + 6 = -9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Solve the inequalities and represent the solution set on a number lin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2x – 3 &lt; 4x + 5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5 &lt; 9 – 2P ≤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A ship sails from a port on a bearing of 12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 xml:space="preserve">for 75km. It then changes direction and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sails on a bearing of 01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for 80km. Finally the ship sails due East for 50km taking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cm : 10km, make a scale drawing for the journey of the ship. Find also the distance in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km and bearing of the final position from the por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7. Find the equation satisfied by these sets of ordered pair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(-3, 6) </w:t>
        <w:tab/>
        <w:t xml:space="preserve"> (0, 5) (3, 4) and (9, 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By shading the unwanted region, show the regions: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>{ (x, y) : x + y ≤ 8}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{ (x, y) : x ≤ 8} n{ (x, y) : x≥ 1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35pt" to="8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9. (a) Express 45 in its lowest ter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Arrange the fractions in the ascending order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81610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4.3pt" to="116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5</w:t>
        <w:tab/>
        <w:t>7</w:t>
        <w:tab/>
        <w:t>8</w:t>
        <w:tab/>
        <w:t>2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1pt" to="43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0.1pt" to="79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0.1pt" to="151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6</w:t>
        <w:tab/>
        <w:t>8</w:t>
        <w:tab/>
        <w:t>9</w:t>
        <w:tab/>
        <w:t>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72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0.7pt" to="75.7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(c) Express   4 as an improper frac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40640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2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   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 Using a ruler and a pair of compasses only, construct a triangle ABC having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B = 8.4cm, BC = 6.8cm and angle ABC = 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easure AC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ngle A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2:42:00Z</dcterms:created>
  <dc:creator>hadijah</dc:creator>
  <dc:description/>
  <dc:language>en-US</dc:language>
  <cp:lastModifiedBy>hadijah</cp:lastModifiedBy>
  <cp:lastPrinted>2003-07-11T06:06:00Z</cp:lastPrinted>
  <dcterms:modified xsi:type="dcterms:W3CDTF">2003-07-11T03:06:00Z</dcterms:modified>
  <cp:revision>13</cp:revision>
  <dc:subject/>
  <dc:title>KITANTE HILL SCHOOL</dc:title>
</cp:coreProperties>
</file>